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ОПЫТН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ГО СОЗЫВ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 15.05.2014г.                                    с. Зеленое                                              №  2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 26.11.2013 № 25 «Об установлении земельного налога на территор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ытненского сельсовета Усть-Абака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 на 2014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 Федеральным законом РФ от 06.10.2003г. N 131-ФЗ «Об общих принципах организации местного самоуправления в Российской Федерации», ст. 394 Налогового Кодекса РФ, с Уставом муниципального образования Опытненский сельсовет, Совет депутатов Опытненского сельсовета Республики Хакасия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следующие изменения в решение Совета депутатов от 26.11.2013 № 25 «Об установлении земельного налога на территории Опытненского сельсовета Усть-Абаканского района Республики Хакасия на 2014год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.п. «а» п.3 изложить в ново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а) для налогоплательщиков – физических лиц, не являющихся индивидуальными предпринимателями, - не позднее 1 ноября года, следующего за истекшим налоговым периодом;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.6 изложить в ново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6. Налогоплательщики, имеющие право на налоговые  льготы, предоставляют документы, подтверждающие такое право, в налоговые органы, обслуживающие территорию Опытненского сельсовета не позднее 1 февраля текущего год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ытненского сельсовета</w:t>
        <w:tab/>
        <w:tab/>
        <w:tab/>
        <w:tab/>
        <w:t>Г.А. Петров</w:t>
      </w:r>
    </w:p>
    <w:sectPr>
      <w:footerReference w:type="default" r:id="rId3"/>
      <w:type w:val="nextPage"/>
      <w:pgSz w:w="11906" w:h="16838"/>
      <w:pgMar w:left="1701" w:right="851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lang w:val="ru-RU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Основной текст_"/>
    <w:qFormat/>
    <w:rPr>
      <w:sz w:val="25"/>
      <w:szCs w:val="25"/>
      <w:shd w:fill="FFFFFF" w:val="clear"/>
      <w:lang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Text">
    <w:name w:val="text Знак"/>
    <w:basedOn w:val="Style9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3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autoSpaceDE w:val="true"/>
      <w:spacing w:lineRule="atLeast" w:line="0" w:before="0" w:after="360"/>
      <w:ind w:hanging="120"/>
      <w:jc w:val="both"/>
    </w:pPr>
    <w:rPr>
      <w:sz w:val="25"/>
      <w:szCs w:val="25"/>
      <w:shd w:fill="FFFFFF" w:val="clear"/>
      <w:lang w:val="en-US" w:eastAsia="en-US"/>
    </w:rPr>
  </w:style>
  <w:style w:type="paragraph" w:styleId="12">
    <w:name w:val="Знак1"/>
    <w:basedOn w:val="Normal"/>
    <w:qFormat/>
    <w:pPr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1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5:00Z</dcterms:created>
  <dc:creator>1</dc:creator>
  <dc:description/>
  <cp:keywords/>
  <dc:language>en-US</dc:language>
  <cp:lastModifiedBy>Customer</cp:lastModifiedBy>
  <cp:lastPrinted>2014-05-19T08:08:00Z</cp:lastPrinted>
  <dcterms:modified xsi:type="dcterms:W3CDTF">2014-06-10T05:29:00Z</dcterms:modified>
  <cp:revision>38</cp:revision>
  <dc:subject/>
  <dc:title> </dc:title>
</cp:coreProperties>
</file>