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0" w:firstLine="1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right="350" w:firstLine="1276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 результатах публичных слушаний</w:t>
      </w:r>
    </w:p>
    <w:p>
      <w:pPr>
        <w:pStyle w:val="Normal"/>
        <w:ind w:right="350" w:hanging="0"/>
        <w:jc w:val="center"/>
        <w:rPr/>
      </w:pPr>
      <w:r>
        <w:rPr>
          <w:bCs/>
          <w:iCs/>
          <w:sz w:val="26"/>
          <w:szCs w:val="26"/>
        </w:rPr>
        <w:t>по проекту постановления о предоставлении разрешения на условно разрешенный вид использования земельного участка</w:t>
      </w:r>
      <w:r>
        <w:rPr>
          <w:sz w:val="26"/>
          <w:szCs w:val="26"/>
        </w:rPr>
        <w:t xml:space="preserve">, с кадастровым номером 19:10:040133:616. </w:t>
      </w:r>
    </w:p>
    <w:p>
      <w:pPr>
        <w:pStyle w:val="Normal"/>
        <w:ind w:right="35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8 сентября 2024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оекта решения о предоставлении разрешения на условно разрешенный вид использования земельного участка, с кадастровым номером 19:10:040133:616, расположенного по адресу: Российская Федерация, Республика Хакасия, муниципальный район Усть-Абаканский, сельское поселение Опытненский сельсовет, село Зеленое, улица Персиковая, земельный участок 1Б, «Магазины».</w:t>
      </w:r>
    </w:p>
    <w:p>
      <w:pPr>
        <w:pStyle w:val="Normal"/>
        <w:ind w:right="-1" w:firstLine="426"/>
        <w:jc w:val="both"/>
        <w:rPr/>
      </w:pPr>
      <w:r>
        <w:rPr>
          <w:sz w:val="26"/>
          <w:szCs w:val="26"/>
        </w:rPr>
        <w:t xml:space="preserve">Приняли участие 2 (два) участника (перечень участников прилагается </w:t>
        <w:br/>
        <w:t>к протоколу публичных слушаний).</w:t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о результатах публичных слушаний подготовлено на основании Протокола публичных слушаний от 18 сентября 2024г. по проекту постановления о предоставлении разрешения на условно разрешенный вид использования земельного участка, с кадастровым номером 19:10:040133:616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бличных слушаниях приняли участ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евенок В.А. –  Председатель комиссии - Глава Опытненского сельсовет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.А.Гурова – специалист Опытненского сельсове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публичных слушаний замечаний и предложений по предмету публичных слушаний не поступал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опрос о предоставлении разрешения на условно разрешенный вид использования «Магазины» был поставлен на голосовани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За» - 2 (два); «Против» - 0 (ноль); «Воздержались» - 0 (ноль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о предоставлении разрешения на условно разрешенный вид использования земельного участка с кадастровым номером 19:10:040133:616, расположенного по адресу: Российская Федерация, Республика Хакасия, муниципальный район Усть-Абаканский, сельское поселение Опытненский сельсовет, село Зеленое, улица Персиковая, земельный участок 1Б, принято решение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sz w:val="26"/>
          <w:szCs w:val="26"/>
        </w:rPr>
        <w:t>Признать публичные слушания состоявшимися.</w:t>
      </w:r>
    </w:p>
    <w:p>
      <w:pPr>
        <w:pStyle w:val="Normal"/>
        <w:suppressAutoHyphens w:val="true"/>
        <w:autoSpaceDE w:val="false"/>
        <w:ind w:left="1069" w:hanging="0"/>
        <w:jc w:val="both"/>
        <w:rPr/>
      </w:pPr>
      <w:r>
        <w:rPr>
          <w:sz w:val="26"/>
          <w:szCs w:val="26"/>
        </w:rPr>
        <w:t>«За» - 2 (два); «Против» - 0 (ноль); «Воздержались» - 0 (ноль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ь постановление о предоставлении разрешения на условно разрешенный вид использования «Магазины», установленный Правилами землепользования и застройки Опытненского сельсовета для территориальной зоны Ж-1 (Зона застройки индивидуальными жилыми домами), для земельного участка с кадастровым номером 19:10:040133:616, расположенного по адресу: Российская Федерация, Республика Хакасия, муниципальный район Усть-Абаканский, сельское поселение Опытненский сельсовет, село Зеленое, улица Персиковая, земельный участок 1Б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                                                                                            В.А. Левенок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екретарь                                                                                                      Н.А. Гурова</w:t>
      </w:r>
    </w:p>
    <w:sectPr>
      <w:type w:val="nextPage"/>
      <w:pgSz w:w="11906" w:h="16838"/>
      <w:pgMar w:left="1701" w:right="991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42:00Z</dcterms:created>
  <dc:creator>Пользователь</dc:creator>
  <dc:description/>
  <cp:keywords/>
  <dc:language>en-US</dc:language>
  <cp:lastModifiedBy>Пользователь</cp:lastModifiedBy>
  <cp:lastPrinted>2024-09-18T13:29:00Z</cp:lastPrinted>
  <dcterms:modified xsi:type="dcterms:W3CDTF">2024-09-18T06:34:00Z</dcterms:modified>
  <cp:revision>28</cp:revision>
  <dc:subject/>
  <dc:title/>
</cp:coreProperties>
</file>