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ОПЫТНЕНСКОГО  СЕЛЬСОВ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ТЬ-АБАКАНСКОГО РАЙОНА РЕСПУБЛИКИ ХАКА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РЕШЕНИЕ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  <w:t xml:space="preserve">                                                   </w:t>
      </w:r>
      <w:r>
        <w:rPr/>
        <w:t xml:space="preserve">с.Зеленое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/>
        <w:t>от  «     »                    2024 г.                                                                          ПРОЕК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ab/>
        <w:t>«</w:t>
      </w:r>
      <w:r>
        <w:rPr>
          <w:b/>
          <w:sz w:val="26"/>
          <w:szCs w:val="26"/>
        </w:rPr>
        <w:t>О бюджете муниципального образования Опытненский сельсовет Усть-Абаканского района Республики Хакасия на 2025 год и плановый период 2026-2027 годы»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   </w:t>
      </w:r>
      <w:r>
        <w:rPr>
          <w:sz w:val="26"/>
          <w:szCs w:val="26"/>
        </w:rPr>
        <w:t>Заслушав и обсудив проект бюджета муниципального образования Опытненский сельсовет Усть-Абаканского района Республики Хакасия на 2025 год и плановый период 2026 и 2027 годов, представленный Администрацией Опытненского сельсовета Усть-Абаканского района Республики Хакасия, в соответствии со статьями 9,39,47,92.1,96,153 Бюджетного кодекса Российской Федерации,  Федерального закона от 06.10.2003 № 131-ФЗ «Об общих принципах организации местного самоуправления в Российской Федерации», п. 4 ст.29 Устава муниципального образования Опытненский сельсовет Усть-Абаканского район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бюджета МО Опытненский сельсовет на 2025 год и плановый период 2026-2027 год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МО Опытненский сельсовет (далее - бюджет поселения) на 2025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бюджета поселения в сумме    19.411.5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поселения в сумме   19.411.5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ноль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МО Опытненский сельсовет на 2026-2027годы:</w:t>
      </w:r>
    </w:p>
    <w:p>
      <w:pPr>
        <w:pStyle w:val="Normal"/>
        <w:jc w:val="both"/>
        <w:rPr/>
      </w:pPr>
      <w:r>
        <w:rPr>
          <w:sz w:val="26"/>
          <w:szCs w:val="26"/>
        </w:rPr>
        <w:t>1) прогнозируемый общий объем доходов бюджета на 2026 год в сумме 19.394.900,00 рублей, на 2027 год в сумме 21.027.8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огнозируемый общий объем расходов бюджета на 2026 год в сумме 19.394.900,00 рублей, </w:t>
      </w:r>
      <w:r>
        <w:rPr>
          <w:rStyle w:val="2"/>
          <w:sz w:val="26"/>
          <w:szCs w:val="26"/>
        </w:rPr>
        <w:t>в том числе условно утверждённые расходы в сумме 478 370,00 рублей</w:t>
      </w:r>
      <w:r>
        <w:rPr>
          <w:sz w:val="26"/>
          <w:szCs w:val="26"/>
        </w:rPr>
        <w:t xml:space="preserve">, </w:t>
      </w:r>
      <w:r>
        <w:rPr>
          <w:rStyle w:val="2"/>
          <w:sz w:val="26"/>
          <w:szCs w:val="26"/>
        </w:rPr>
        <w:t>прогнозируемый</w:t>
      </w:r>
      <w:r>
        <w:rPr>
          <w:sz w:val="26"/>
          <w:szCs w:val="26"/>
        </w:rPr>
        <w:t xml:space="preserve"> объем расходов бюджета на 2027 год в сумме 21 028 100,00 рублей, </w:t>
      </w:r>
      <w:r>
        <w:rPr>
          <w:rStyle w:val="2"/>
          <w:sz w:val="26"/>
          <w:szCs w:val="26"/>
        </w:rPr>
        <w:t>в том числе условно утверждённые расходы в сумме 1 037 900,00 рублей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прогнозируемый дефицит местного бюджета в сумме ноль рублей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>3. Утвердить нормативную величину Резервного фонда Администрации Опытненского сельсовета Усть-Абаканского района Республики Хакасия на ГО и ЧС на 2025 год в сумме 10 000,00 рублей.</w:t>
      </w:r>
    </w:p>
    <w:p>
      <w:pPr>
        <w:pStyle w:val="21"/>
        <w:rPr/>
      </w:pPr>
      <w:r>
        <w:rPr>
          <w:sz w:val="26"/>
          <w:szCs w:val="26"/>
        </w:rPr>
        <w:t>4. Утвердить нормативную величину Резервного фонда Администрации Опытненского сельсовета Усть-Абаканского района Республики Хакасия на ГО и ЧС на 2026 год в сумме 10 000,00 рублей на 2027 год в сумме 10 000,00 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Утвердить верхний предел муниципального внутреннего долга бюджета Опытненского сельсовета на 01.01.2026 года в сумме ноль рублей; на 01.01.2027 года в сумме ноль рублей; на 01.01.2028 года в сумме ноль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Утвердить источники финансирования дефицита местного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на 2025 год согласно приложению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на 2026 и 2027 годы согласно приложению 2 к настоящему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татья 2. Формирование доходов бюджета поселения   на 2025 год и плановый период 2026-2027годы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доходы бюджета поселения в 2025 году и плановом периоде 2026-2027 годах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  настоящим Решением:</w:t>
      </w:r>
    </w:p>
    <w:p>
      <w:pPr>
        <w:pStyle w:val="Normal"/>
        <w:jc w:val="both"/>
        <w:rPr/>
      </w:pPr>
      <w:r>
        <w:rPr>
          <w:sz w:val="26"/>
          <w:szCs w:val="26"/>
        </w:rPr>
        <w:t>- налога на доходы физических лиц - по нормативу 12 процентов;</w:t>
      </w:r>
    </w:p>
    <w:p>
      <w:pPr>
        <w:pStyle w:val="Normal"/>
        <w:jc w:val="both"/>
        <w:rPr/>
      </w:pPr>
      <w:r>
        <w:rPr>
          <w:sz w:val="26"/>
          <w:szCs w:val="26"/>
        </w:rPr>
        <w:t>- земельного налога, взимаемого на территории поселений - по нормативу 100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алога на имущество физических лиц, взимаемого на территории поселений – по нормативу 100 процентов;</w:t>
      </w:r>
    </w:p>
    <w:p>
      <w:pPr>
        <w:pStyle w:val="Normal"/>
        <w:rPr/>
      </w:pPr>
      <w:r>
        <w:rPr>
          <w:sz w:val="26"/>
          <w:szCs w:val="26"/>
        </w:rPr>
        <w:t>- единого сельскохозяйственного налога – по нормативу 30 процен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доходы   от сдачи в аренду имущества, находящегося в муниципальной собственности по нормативу 100 %;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- доходы в части погашения задолженности прошлых лет по отдельным видам налогов, а           также   в части погашения задолженности по отменённым налогам и сборам по нормативу 10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уплаты акцизов автомобильный и прямогонный бензин, дизельное топливо, моторные масла, для дизельных или карбюраторных (инжекторных) двигателей, производимых на территории Российской Федерации, с учетом дифференцированного норматива отчислений в местный бюджет 0,22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составе бюджета поселения учитываются поступления доходов, в том числе безвозмездные поступления, получаемые из район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на 2025 год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на 2026-2027 годы согласно приложению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hanging="0"/>
        <w:rPr/>
      </w:pPr>
      <w:r>
        <w:rPr>
          <w:b/>
          <w:sz w:val="26"/>
          <w:szCs w:val="26"/>
        </w:rPr>
        <w:t>Статья 3. Бюджетные ассигнования бюджета поселения на 2025 год и плановый период 2026-2027 годы</w:t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21"/>
        <w:numPr>
          <w:ilvl w:val="0"/>
          <w:numId w:val="1"/>
        </w:numPr>
        <w:rPr/>
      </w:pPr>
      <w:r>
        <w:rPr>
          <w:sz w:val="26"/>
          <w:szCs w:val="26"/>
        </w:rPr>
        <w:t>на 2025 год в сумме 564.000,00 рублей</w:t>
      </w:r>
    </w:p>
    <w:p>
      <w:pPr>
        <w:pStyle w:val="21"/>
        <w:numPr>
          <w:ilvl w:val="0"/>
          <w:numId w:val="1"/>
        </w:numPr>
        <w:rPr/>
      </w:pPr>
      <w:r>
        <w:rPr>
          <w:sz w:val="26"/>
          <w:szCs w:val="26"/>
        </w:rPr>
        <w:t>на 2026 год в сумме 564.000,00 рублей, на 2027 год в сумме 564.000,00 рублей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>2. Утвердить ведомственную структуру расходов местного бюджета:</w:t>
      </w:r>
    </w:p>
    <w:p>
      <w:pPr>
        <w:pStyle w:val="21"/>
        <w:ind w:firstLine="180"/>
        <w:rPr/>
      </w:pPr>
      <w:r>
        <w:rPr>
          <w:sz w:val="26"/>
          <w:szCs w:val="26"/>
        </w:rPr>
        <w:t>1) на 2025 год согласно приложению 5 к настоящему решению;</w:t>
      </w:r>
    </w:p>
    <w:p>
      <w:pPr>
        <w:pStyle w:val="21"/>
        <w:ind w:firstLine="180"/>
        <w:rPr/>
      </w:pPr>
      <w:r>
        <w:rPr>
          <w:sz w:val="26"/>
          <w:szCs w:val="26"/>
        </w:rPr>
        <w:t>2) на 2026 и на 2027 годы согласно приложению 6 к настоящему решению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Утвердить распределение бюджетных ассигнований по разделам и подразделам классификации расходов местного бюджета:</w:t>
      </w:r>
    </w:p>
    <w:p>
      <w:pPr>
        <w:pStyle w:val="21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21"/>
        <w:rPr/>
      </w:pPr>
      <w:r>
        <w:rPr>
          <w:sz w:val="26"/>
          <w:szCs w:val="26"/>
        </w:rPr>
        <w:t>2) на 2026 и на 2027 годы согласно приложению 8 к настоящему решению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:</w:t>
      </w:r>
    </w:p>
    <w:p>
      <w:pPr>
        <w:pStyle w:val="21"/>
        <w:rPr/>
      </w:pPr>
      <w:r>
        <w:rPr>
          <w:sz w:val="26"/>
          <w:szCs w:val="26"/>
        </w:rPr>
        <w:t xml:space="preserve">1) на 2025 год согласно приложению 9 к настоящему Закону; </w:t>
      </w:r>
    </w:p>
    <w:p>
      <w:pPr>
        <w:pStyle w:val="21"/>
        <w:rPr/>
      </w:pPr>
      <w:r>
        <w:rPr>
          <w:sz w:val="26"/>
          <w:szCs w:val="26"/>
        </w:rPr>
        <w:t xml:space="preserve">2) на плановый период 2026 и 2027 годов согласно приложению 10 к настоящему     </w:t>
        <w:tab/>
        <w:t>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21"/>
        <w:ind w:firstLine="180"/>
        <w:rPr/>
      </w:pPr>
      <w:r>
        <w:rPr>
          <w:b/>
          <w:sz w:val="26"/>
          <w:szCs w:val="26"/>
        </w:rPr>
        <w:t>Статья 4. Бюджетные ассигнования дорожного фонда Опытненского сельсовета</w:t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Установить объём бюджетных ассигнований дорожного фонда Опытненского  сельсовета:</w:t>
      </w:r>
    </w:p>
    <w:p>
      <w:pPr>
        <w:pStyle w:val="21"/>
        <w:rPr/>
      </w:pPr>
      <w:r>
        <w:rPr>
          <w:sz w:val="26"/>
          <w:szCs w:val="26"/>
        </w:rPr>
        <w:t>1) на 2025 год в сумме 5.459.400,00 рублей;</w:t>
      </w:r>
    </w:p>
    <w:p>
      <w:pPr>
        <w:pStyle w:val="21"/>
        <w:rPr/>
      </w:pPr>
      <w:r>
        <w:rPr>
          <w:sz w:val="26"/>
          <w:szCs w:val="26"/>
        </w:rPr>
        <w:t>2) на 2026 год в сумме 5.800.300,00 рублей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3) на 2027 год в сумме 7.776.800,00рублей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5. Кассовое обслуживание исполнения бюджета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Установить, что кассовое обслуживание исполнения бюджета поселения осуществляется на основании Соглашения, заключенного между Администрацией Опытненского сельсовета и Управлением Федерального казначейства по Республике Хакасия.</w:t>
      </w:r>
    </w:p>
    <w:p>
      <w:pPr>
        <w:pStyle w:val="21"/>
        <w:ind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Исполнение бюджета поселения по казначейской системе осуществляется централизованной бухгалтерией Администрации Опытненского сельсовета с использованием лицевых счетов, открытых в Управление Федерального казначейства по Республике Хакасия.</w:t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hanging="0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Статья 6. </w:t>
      </w:r>
      <w:r>
        <w:rPr>
          <w:b/>
          <w:bCs/>
          <w:color w:val="000000"/>
          <w:sz w:val="26"/>
          <w:szCs w:val="26"/>
        </w:rPr>
        <w:t>Особенности использования бюджетных ассигнований по обеспечению деятельности муниципальных учреждений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и органов местного самоуправления администрации Опытненского сельсовета Усть-Абаканского района Республики Хакасия</w:t>
      </w:r>
    </w:p>
    <w:p>
      <w:pPr>
        <w:pStyle w:val="21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становить с 1 января 2025 года тарифные ставки специалистам муниципальных учреждений Опытненского сельсовета, работающим и проживающим в сельской местности, с повышающим коэффициентом 1,25.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оплаты труда выборных должностных лиц Опытненского  сельсовета Усть-Абаканск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оплаты труда муниципальных служащих Администрации Опытненского сельсовета Усть-Абаканского района Республики Хакасия определяется нормативным актом представительного органа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7. Особенности исполнения бюджета поселения в 2025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mailrucssattributepostfix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становить, что в ходе исполнения настоящего Решения Администрация Опытненского сельсовета вправе вносить в сводную бюджетную роспись бюджета в случаях, установленных статьей 217 Бюджетного Кодекса РФ, а также по иным основаниям, связанным с особенностями исполнения бюджета поселения: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- на суммы остатков средств местного бюджета и иных безвозмездных поступлений на 1 января 2025 года на счетах открытых в Отделе № 10 Управления Федерального казначейства по Республике Хакасия;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-  перераспределение бюджетных ассигнований в пределах общего объё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погашения кредиторской задолженности, сложившейся на 01 января 2025 года;</w:t>
      </w:r>
    </w:p>
    <w:p>
      <w:pPr>
        <w:pStyle w:val="Msonormalmailrucssattributepostfix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рераспределение бюджетных ассигнований в пределах общего объёма бюджетных ассигнований,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.</w:t>
      </w:r>
    </w:p>
    <w:p>
      <w:pPr>
        <w:pStyle w:val="Msonormalmailrucssattributepostfix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333333"/>
          <w:sz w:val="26"/>
          <w:szCs w:val="26"/>
        </w:rPr>
        <w:t>-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Msonormalmailrucssattributepostfix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- на суммы средств, поступивших из других бюджетов, в течение 2025 года.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2. Установить, что заключение и оплата казенными учреждениями Администрации Опытненского сельсовета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3. Межбюджетные трансферты, полученные из бюджета муниципального района в форме субвенций, неиспользованные в 2025 году, подлежат использованию в 2025 году на те же цели, а при установлении отсутствия потребности в указанных субвенциях их остаток подлежит возврату в доход муниципального района.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4. Установить, что неиспользованные лимиты бюджетных обязательств и объемы финансирования бюджета поселения   прекращают свое действие 31 декабря 2025 года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4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 Настоящее Решение вступает в силу с 01.01.202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постоянную   комиссию Совета депутатов Опытненского сельсовета Усть-Абаканского района Республики Хакас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 Направить настоящее Решение для подписания и опубликования в газету «Усть-Абаканские известия Главе Опытненского сельсовета Левенок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Опытненского сельсовета</w:t>
        <w:tab/>
        <w:tab/>
        <w:tab/>
        <w:tab/>
        <w:tab/>
        <w:t xml:space="preserve">         Левенок В. 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  </w:t>
        <w:tab/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bodytextindent2mailrucssattributepostfix">
    <w:name w:val="msobodytextindent2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16:00Z</dcterms:created>
  <dc:creator>1</dc:creator>
  <dc:description/>
  <cp:keywords/>
  <dc:language>en-US</dc:language>
  <cp:lastModifiedBy>Пользователь Windows</cp:lastModifiedBy>
  <cp:lastPrinted>2024-03-26T11:45:00Z</cp:lastPrinted>
  <dcterms:modified xsi:type="dcterms:W3CDTF">2024-11-18T06:41:00Z</dcterms:modified>
  <cp:revision>218</cp:revision>
  <dc:subject/>
  <dc:title/>
</cp:coreProperties>
</file>