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о бюджете муниципального образования Опытненский сельсовет Усть-Абаканского района Республики Хака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5 год и плановый период 2026-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о бюджете муниципального образования   Опытненский сельсовет на 2025 год и плановый период подготовлен в соответствии с требованиями Бюджетного кодекса Российской Федерации, Решения о «Бюджетном процессе» с последующими изменениями. </w:t>
      </w:r>
    </w:p>
    <w:p>
      <w:pPr>
        <w:pStyle w:val="Normal"/>
        <w:shd w:fill="FFFFFF" w:val="clear"/>
        <w:spacing w:lineRule="atLeast" w:line="360" w:before="240" w:after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формировании проекта бюджета муниципального образования Опытненского сельсовета  учитывалось: налоговое законодательство, действующее на момент составления проекта бюджета и вступающее в действие с 01.01.2025 года; прогноз поступлений доходов  в 2024 году, ожидаемое исполнение по расходам бюджета поселения, основные направления бюджетной и налоговой политики, </w:t>
      </w:r>
      <w:r>
        <w:rPr>
          <w:color w:val="000000"/>
          <w:sz w:val="28"/>
          <w:szCs w:val="28"/>
        </w:rPr>
        <w:t xml:space="preserve">разработанные в соответствии с  Положением о бюджетном процессе  Опытненского сельсовета, а также </w:t>
      </w:r>
      <w:r>
        <w:rPr>
          <w:sz w:val="28"/>
          <w:szCs w:val="28"/>
        </w:rPr>
        <w:t xml:space="preserve">нормативы отчислений от федеральных, региональных и местных  налогов и сборов, установленные Бюджетным Кодексом Российской Федерации, законодательными актами субъект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Зачисление в бюджет муниципального образования налога на доходы физических лиц – по нормативу 12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го налога, взимаемого на территории поселений -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а на имущество физических лиц, взимаемого на территории поселений - по нормативу 100 процентов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единого сельскохозяйственного налога - по нормативу 3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оходы от сдачи в аренду имущества, находящегося в муниципальной собственности -100   проц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и разработке проекта бюджета учитывались установленные нормативы зачислений в соответствии с проектом закона о республиканском бюджете на 2025 год и на плановый период 2026 и 2027 годов доходы от уплаты акцизов на автомобильный и прямогонный бензин, </w:t>
      </w:r>
      <w:r>
        <w:rPr>
          <w:sz w:val="28"/>
          <w:szCs w:val="28"/>
          <w:lang w:eastAsia="en-US"/>
        </w:rPr>
        <w:t xml:space="preserve">дизельное топливо, моторные масла для дизельных и (или) карбюраторных (инжекторных) двигателей, производимые на территории Российской Федерации,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en-US"/>
        </w:rPr>
        <w:t xml:space="preserve">дифференцированным нормативам отчислений от указанного налога. 0,22% и это составляет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на 2025год       -         5459,4 тыс.руб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на 2026 год      -         5800,3  тыс.ру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2027год       -         7776,8 тыс ру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поступления подлежат расходованию только на мероприятия дорожного фон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параметры бюджета муниципального образования Опытненского сельсовета на 2025 год и плановый период 2026-2027 годов характеризуется следующими данным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 руб.)</w:t>
      </w:r>
    </w:p>
    <w:tbl>
      <w:tblPr>
        <w:tblW w:w="14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3"/>
        <w:gridCol w:w="1985"/>
        <w:gridCol w:w="3540"/>
        <w:gridCol w:w="2393"/>
        <w:gridCol w:w="1116"/>
      </w:tblGrid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394,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394,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структуре доходов на 2025 год и плановый период 2026-2027 годы предусмотрены собственные доходы и безвозмездные поступления                                                                                                            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14"/>
        <w:gridCol w:w="1342"/>
        <w:gridCol w:w="1214"/>
        <w:gridCol w:w="1342"/>
        <w:gridCol w:w="1249"/>
        <w:gridCol w:w="1139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" w:leader="none"/>
              </w:tabs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ab/>
              <w:t>доля</w:t>
            </w:r>
          </w:p>
        </w:tc>
      </w:tr>
      <w:tr>
        <w:trPr>
          <w:trHeight w:val="87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дох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5,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65 </w:t>
            </w: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28,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%</w:t>
            </w:r>
          </w:p>
        </w:tc>
      </w:tr>
      <w:tr>
        <w:trPr>
          <w:trHeight w:val="23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%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1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39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2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налоговых и неналоговых доходов бюджета муниципального образования на очередн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5год прогнозируется в сумме –   12635,2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                                     -    13120,5 тыс рублей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7 год                                       -   15228,0 тыс рублей;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В структуре собственных доходов на 2025 год и плановый период 2026-2027 годы доля налоговых и неналоговых доходов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78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TextBody"/>
        <w:ind w:left="7788" w:hanging="0"/>
        <w:jc w:val="both"/>
        <w:rPr/>
      </w:pPr>
      <w:r>
        <w:rPr>
          <w:bCs/>
          <w:sz w:val="28"/>
          <w:szCs w:val="28"/>
        </w:rPr>
        <w:tab/>
        <w:t xml:space="preserve">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37"/>
        <w:gridCol w:w="1098"/>
        <w:gridCol w:w="1067"/>
        <w:gridCol w:w="1331"/>
        <w:gridCol w:w="9"/>
        <w:gridCol w:w="1180"/>
        <w:gridCol w:w="10"/>
        <w:gridCol w:w="20"/>
      </w:tblGrid>
      <w:tr>
        <w:trPr>
          <w:trHeight w:val="33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о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од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 – ВСЕГО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35,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0,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28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87,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30,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42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27,6</w:t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3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9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Доходы от уплаты акцизов на автомобильный и прямогонный бензин, </w:t>
            </w:r>
            <w:r>
              <w:rPr>
                <w:color w:val="FF0000"/>
                <w:sz w:val="28"/>
                <w:szCs w:val="28"/>
                <w:lang w:eastAsia="en-US"/>
              </w:rPr>
              <w:t>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,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2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2,3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2054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0,3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3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и расчете налога на доходы физических лиц в бюджет  муниципального образования  использовался прогноз поступления налога за 3 года, ожидаемое исполнение в 2023 году  в бюджет поселения,</w:t>
      </w:r>
      <w:r>
        <w:rPr>
          <w:sz w:val="28"/>
          <w:szCs w:val="28"/>
        </w:rPr>
        <w:t xml:space="preserve"> факторы, оказывающие влияние на формирование налога на доходы физ.лиц.(</w:t>
      </w:r>
      <w:r>
        <w:rPr>
          <w:bCs/>
          <w:sz w:val="28"/>
          <w:szCs w:val="28"/>
        </w:rPr>
        <w:t>рост, снижение  заработной платы работников бюджетной сфе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этим прогноз поступления НДФЛ в бюджет муниципального образования составит  </w:t>
      </w:r>
    </w:p>
    <w:p>
      <w:pPr>
        <w:pStyle w:val="Heading2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2025год  -    1628,3 тыс рублей,</w:t>
      </w:r>
    </w:p>
    <w:p>
      <w:pPr>
        <w:pStyle w:val="Heading2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2026год –    1740,6 т.рублей</w:t>
      </w:r>
    </w:p>
    <w:p>
      <w:pPr>
        <w:pStyle w:val="Heading2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2027 год-     1827,6 тыс.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Налоги на имущ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ланирование поступления по налогу на имущество физических лиц и земельного налога выполнено, исходя из динамики поступлений за предыдущие годы, оценки поступления в текущем году, с учетом повышения уровня собираемости данного вида налога, изменений в налоговом законодатель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лог на имущество физических лиц, по ставкам, применяемым к объектам налогообложения, расположенным в границах поселений зачисляемый в бюджет поселения планир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а 2025 год  - 452,3 т.руб</w:t>
      </w:r>
    </w:p>
    <w:p>
      <w:pPr>
        <w:pStyle w:val="Normal"/>
        <w:rPr/>
      </w:pPr>
      <w:r>
        <w:rPr>
          <w:sz w:val="28"/>
          <w:szCs w:val="28"/>
        </w:rPr>
        <w:t>- на 2026 год-  452,3 т.руб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27 год-   452,3 т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Земельный налог, запланир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25 г. – 3023,8 тыс рублей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6г. -   3044,6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7 г.-  3077,9 тыс.ру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Неналоговые доходы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запланиров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25 г. – 2044,3 тыс рублей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6г. -       2054,3 т.руб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7 г.-       2060,3 т.руб  </w:t>
      </w:r>
    </w:p>
    <w:p>
      <w:pPr>
        <w:pStyle w:val="Heading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е поступления в бюджет поселения формируются за счет поступлений из бюджета муниципального района в соответствии с Решением  « О бюджете муниципального образования Усть-Абаканского района на 2024 год и плановый период 2025-2026годы», а также из бюджета Республики Хакасия.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 xml:space="preserve">Общий объем безвозмездных поступлений на момент составления проекта  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76"/>
        <w:gridCol w:w="1141"/>
        <w:gridCol w:w="1547"/>
        <w:gridCol w:w="1506"/>
        <w:gridCol w:w="15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5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14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.полномочия по определению перечня должностных лиц, уполномоченн. составлять протоколы об администр.правонарушения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сельских поселений на частичную компенсацию дополнительных расходов на порвышение оплаты труда работников бюджетной сферы и иные цели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8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6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9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274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800,1</w:t>
            </w:r>
          </w:p>
        </w:tc>
      </w:tr>
    </w:tbl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              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shd w:fill="FFFFFF" w:val="clear"/>
        <w:spacing w:lineRule="atLeast" w:line="360" w:before="240" w:after="240"/>
        <w:ind w:firstLine="709"/>
        <w:jc w:val="both"/>
        <w:rPr/>
      </w:pPr>
      <w:r>
        <w:rPr>
          <w:color w:val="333333"/>
          <w:sz w:val="28"/>
          <w:szCs w:val="28"/>
        </w:rPr>
        <w:t xml:space="preserve">Расходы бюджета муниципального образования на 2025 год и плановый период планируются на уровне действующих обязательств 2024 года. </w:t>
      </w:r>
    </w:p>
    <w:p>
      <w:pPr>
        <w:pStyle w:val="2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сходы бюджета муниципального образования на очередной финансовый год основываются на действующих нормативных правовых актах по полномочиям, обязательным к исполнению в силу федерального законодательства в разрезе разделов, подразделов, целевых статей и видов расходов бюджетной классифик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ормирование расходной части местного бюджета на 2025 год и плановый период 2026 и 2027 годов осуществлялось в соответствии с задачами и приоритетами, определенными основными направлениями бюджетной политики в муниципальном образовании на трехлетни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ланировании расходов учитывались основные показатели сети, штатов, Администрации и казенных учреждений Опытн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ализировалась информация по кредиторской задолженности местного бюдж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ормирование расходов местного бюджета осуществляется в программном формате. </w:t>
      </w:r>
      <w:r>
        <w:rPr>
          <w:b/>
          <w:sz w:val="28"/>
          <w:szCs w:val="28"/>
        </w:rPr>
        <w:t>64 % расходов местного бюджета будут осуществляться в рамках муниципальных програм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расходов бюджета на 2025 год характеризуе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оект на 2025 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умма т.р                             доля в расхода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%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01 </w:t>
            </w: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ава поселения, аппарат управления резервный фонд, отношения с муниц. имущ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02 </w:t>
            </w:r>
            <w:r>
              <w:rPr>
                <w:sz w:val="28"/>
                <w:szCs w:val="28"/>
              </w:rPr>
              <w:t xml:space="preserve">Национальная обор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енно-учетный сто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03</w:t>
            </w:r>
            <w:r>
              <w:rPr>
                <w:sz w:val="28"/>
                <w:szCs w:val="28"/>
              </w:rPr>
              <w:t xml:space="preserve"> Национальная безопасность и правоохранительная деятель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04</w:t>
            </w:r>
            <w:r>
              <w:rPr>
                <w:sz w:val="28"/>
                <w:szCs w:val="28"/>
              </w:rPr>
              <w:t xml:space="preserve"> Национальная экономика В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ое хозяй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держание хоз.групп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5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05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08 </w:t>
            </w:r>
            <w:r>
              <w:rPr>
                <w:sz w:val="28"/>
                <w:szCs w:val="28"/>
              </w:rPr>
              <w:t xml:space="preserve">Культу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/культуры ,Ц/бухгалтерия, проч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10</w:t>
            </w:r>
            <w:r>
              <w:rPr>
                <w:sz w:val="28"/>
                <w:szCs w:val="28"/>
              </w:rPr>
              <w:t xml:space="preserve"> Социальная поли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9 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14 </w:t>
            </w:r>
            <w:r>
              <w:rPr>
                <w:sz w:val="28"/>
                <w:szCs w:val="28"/>
              </w:rPr>
              <w:t>Иные межбюджетные трансферты (выборы Совета депутат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9411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100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jc w:val="center"/>
        <w:rPr/>
      </w:pPr>
      <w:r>
        <w:rPr>
          <w:sz w:val="28"/>
          <w:szCs w:val="28"/>
        </w:rPr>
        <w:t>Р.0100 Общегосударствен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зделе отражены расходы на общегосударственные вопросы, содержание главы администрации, аппарата управления, обеспечивающих деятельность исполнительных органов власти, резервный фонд, расходы на регулирование отношений с муниципальным имуществом, расходы по уплате налогов и судебных издержек в сумме  </w:t>
      </w:r>
      <w:r>
        <w:rPr>
          <w:bCs/>
          <w:sz w:val="28"/>
          <w:szCs w:val="28"/>
        </w:rPr>
        <w:t>3999,9 тыс.</w:t>
      </w:r>
      <w:r>
        <w:rPr>
          <w:sz w:val="28"/>
          <w:szCs w:val="28"/>
        </w:rPr>
        <w:t xml:space="preserve"> рублей  на 2025 год что составляет 20 % в структуре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-1100,0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 управления 2709,9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- 10,0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>Общегосударственные расходы (регулирование отношений государственного и муниципального имущества) 180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управления соответствуют установленным постановлению Правительства РХ нормативам.</w:t>
      </w:r>
    </w:p>
    <w:p>
      <w:pPr>
        <w:pStyle w:val="Heading4"/>
        <w:rPr/>
      </w:pPr>
      <w:r>
        <w:rPr>
          <w:sz w:val="28"/>
          <w:szCs w:val="28"/>
        </w:rPr>
        <w:t>Р.0200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Национальная об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одразделу 02 «Мобилизационная и вневойсковая подготовка» бюджетные назначения запланированы в сумме 236,3 тыс.руб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 0300 Национальная безопасность и правоохрани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ы расходы по Муниципальной программе «Защита населения от чрезвычайных ситуаций, обеспечение пожарной безопасности» в сумме 150,0 тыс. рублей, что составляет 0,7 % в структуре расходов.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0400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Национальная эконом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данному разделу отражены расходы связанные с обеспечением деятельности подведомственных учреждений (содержание хозяйственной группы) сумме 2406,4 тыс рублей, что составляет 12 % в структуре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жному хозяйству запланирована сумма 5459,4 тыс.рублей, что составляет 6,8  % в структуре расход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.0500 Жилищно-коммуналь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 xml:space="preserve">По данному разделу предусмотрены средства на содержание и развитие объектов благоустройства в сумме 1325,0 тыс. рублей что составляет 6,8 % </w:t>
      </w:r>
      <w:r>
        <w:rPr>
          <w:sz w:val="28"/>
          <w:szCs w:val="28"/>
        </w:rPr>
        <w:t>в структуре расходов,</w:t>
      </w:r>
      <w:r>
        <w:rPr>
          <w:color w:val="333333"/>
          <w:sz w:val="28"/>
          <w:szCs w:val="28"/>
        </w:rPr>
        <w:t xml:space="preserve"> в том числе: </w:t>
      </w:r>
    </w:p>
    <w:p>
      <w:pPr>
        <w:pStyle w:val="Normal"/>
        <w:rPr/>
      </w:pPr>
      <w:r>
        <w:rPr>
          <w:color w:val="333333"/>
          <w:sz w:val="28"/>
          <w:szCs w:val="28"/>
        </w:rPr>
        <w:t>- на оплату услуг уличного освещения, ремонту и содержанию электросетей наружного освещения, озеленению, вывозу мусора и других видов работ, содержание мест захоронения, услуг благоустройства муниципального образования.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0800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а. кинемат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разделе «Культура,» предусмотрены расходы на предоставление услуг в этой сфере, обеспечение деятельности учреждений культуры МКУК д/к Колос, МКУ СКЦ Заря, централизованной бухгалтерии, содержанию и ремонту памятника, участникам ВОВ, финансирование МП «Одаренные дети», расходы по данному разделу в 2025 году составят сумме 4987,8 тыс. рублей, что составляет 27 % в структуре расходов.                                                                                                                                      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2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2124" w:firstLine="708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.1000 Социальная политика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реализацию мероприятий в области социальной политики отражены расходы, предусмотренные Нормативно- правовыми актами РФ, субъекта Республики Хакасия, Администрации Опытн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01 «Пенсионное обеспечение» предусмотрены ассигнования на доплату к пенсиям муниципальных служащих в сумме 564,0 тыс. рублей, что составляет 2,9 % в структуре расходов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От требуемой потребности на 2025 год расходы по социально-значимым статьям и первоочередным статьям запланированы: по з/плате и отчислениям во внебюджетные фонды на 12 мес., коммунальные услуги на 10 мес.</w:t>
      </w:r>
    </w:p>
    <w:p>
      <w:pPr>
        <w:pStyle w:val="2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ро стоит вопрос по дорожным проездам юго-западной части села застройка ИЖС, ликвидацию и обрезку высокорослых деревьев, создающих угрозу, обустройству детскими игровыми площадками, в силу дотационности бюджета территории, средств в бюджете недостаточно. </w:t>
      </w:r>
    </w:p>
    <w:p>
      <w:pPr>
        <w:pStyle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25:00Z</dcterms:created>
  <dc:creator>1</dc:creator>
  <dc:description/>
  <cp:keywords/>
  <dc:language>en-US</dc:language>
  <cp:lastModifiedBy>Пользователь Windows</cp:lastModifiedBy>
  <cp:lastPrinted>2020-11-24T15:32:00Z</cp:lastPrinted>
  <dcterms:modified xsi:type="dcterms:W3CDTF">2024-11-14T08:51:00Z</dcterms:modified>
  <cp:revision>524</cp:revision>
  <dc:subject/>
  <dc:title>Пояснительная записка</dc:title>
</cp:coreProperties>
</file>